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3178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февраля 2019 года № 6-32/35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134"/>
        <w:gridCol w:w="1843"/>
        <w:gridCol w:w="1525"/>
        <w:gridCol w:w="1735"/>
      </w:tblGrid>
      <w:tr>
        <w:trPr>
          <w:trHeight w:val="5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инимаемого имущества, его характерис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, ш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сто нахождения имуще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ередаваемого имущества (сумма), руб.</w:t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специальный для перевозки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22171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Х96322171К0865400, год выпуска 2018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№ двигателя: *А27500*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 xml:space="preserve">1100582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 желт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С 52 РА 413056, выдан 26.11.2018 ООО «Автозавод «Г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15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15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секретарь</dc:creator>
  <dc:description/>
  <cp:keywords/>
  <dc:language>en-US</dc:language>
  <cp:lastModifiedBy>Comp</cp:lastModifiedBy>
  <cp:lastPrinted>2019-01-30T15:06:00Z</cp:lastPrinted>
  <dcterms:modified xsi:type="dcterms:W3CDTF">2019-03-03T14:11:00Z</dcterms:modified>
  <cp:revision>16</cp:revision>
  <dc:subject/>
  <dc:title>РФ</dc:title>
</cp:coreProperties>
</file>